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ик для выпил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фанера 20м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изделия: по длине и ширине - 1 мм, по толщине - 0,5 м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15"/>
        <w:gridCol w:w="1912"/>
        <w:gridCol w:w="1529"/>
        <w:gridCol w:w="1557"/>
        <w:gridCol w:w="1574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152775" cy="56838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568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к для выпили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нер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ка разделочна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атериал изготовления: фанера березов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-10м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изделия: по длине - 1 мм, по ширине 0.5м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12"/>
        <w:gridCol w:w="2391"/>
        <w:gridCol w:w="1517"/>
        <w:gridCol w:w="1517"/>
        <w:gridCol w:w="151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165" cy="26377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16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разделоч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анера березова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лик для све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фанера 20м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борку произвести при помощи столярного клея и шурупов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207"/>
        <w:gridCol w:w="1965"/>
        <w:gridCol w:w="1236"/>
        <w:gridCol w:w="1292"/>
        <w:gridCol w:w="1324"/>
      </w:tblGrid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2762250" cy="489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489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к для све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нера</w:t>
            </w:r>
          </w:p>
        </w:tc>
      </w:tr>
    </w:tbl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0:00Z</dcterms:created>
  <dc:creator>Customer</dc:creator>
  <dc:description/>
  <dc:language>en-US</dc:language>
  <cp:lastModifiedBy>Жанна</cp:lastModifiedBy>
  <dcterms:modified xsi:type="dcterms:W3CDTF">2015-10-20T07:20:00Z</dcterms:modified>
  <cp:revision>2</cp:revision>
  <dc:subject/>
  <dc:title>ОСНОВАНИЕ ДЛЯ ШЛИФОВАЛЬНОЙ КОЛОДКИ</dc:title>
</cp:coreProperties>
</file>